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様式３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法人の概要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3600"/>
        <w:gridCol w:w="1186"/>
        <w:gridCol w:w="23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名称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所在地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〒</w:t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代表者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資本金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設立年月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　　　　年　　　　月設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従業員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主な業務内容</w:t>
            </w:r>
          </w:p>
          <w:p>
            <w:pPr>
              <w:pStyle w:val="Normal"/>
              <w:spacing w:lineRule="exact" w:line="60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事業の概要）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ind w:left="45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＊記入欄が不足する場合は、別紙を添付してください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＊可能な場合は、法人の概要が分かるパンフレットなどを添付してください。（写し可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9:00Z</dcterms:created>
  <dc:creator>naoki MURATA</dc:creator>
  <dc:description/>
  <cp:keywords/>
  <dc:language>en-US</dc:language>
  <cp:lastModifiedBy>曽我部　勇介(手動)</cp:lastModifiedBy>
  <dcterms:modified xsi:type="dcterms:W3CDTF">2024-04-10T12:19:00Z</dcterms:modified>
  <cp:revision>5</cp:revision>
  <dc:subject/>
  <dc:title>（様式３）</dc:title>
</cp:coreProperties>
</file>